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</w:tblGrid>
      <w:tr>
        <w:trPr>
          <w:trHeight w:val="2314" w:hRule="atLeast"/>
        </w:trPr>
        <w:tc>
          <w:tcPr>
            <w:tcW w:w="5037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 бюджете Мирне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6 год                                                                                                                           и на  плановый период 2027 и  2028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субвенций   из областного бюджета в доход  бюджета Мирненского сельского поселения Дубовского района в 2026 году и плановом периоде 2027 и 2028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196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7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8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убвенции бюджетам сельских поселений на выполнение передаваемых полномочий субъектов Российской Федерации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/>
              <w:t xml:space="preserve">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user</cp:lastModifiedBy>
  <dcterms:modified xsi:type="dcterms:W3CDTF">2025-12-26T09:40:00Z</dcterms:modified>
  <cp:revision>43</cp:revision>
  <dc:subject/>
  <dc:title/>
</cp:coreProperties>
</file>